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580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8 год и плановый период 2019 и 2020 годов» (первое чтение)</w:t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  <w:br/>
        <w:t>«О бюджете города Новосибирска на 2018 год и плановый период 2019 и 2020 годов» (далее – проект решения), комиссия РЕШИЛА: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огласиться с проектом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 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"/>
        <w:spacing w:before="0" w:after="0"/>
        <w:ind w:left="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>
          <w:sz w:val="28"/>
        </w:rPr>
        <w:t xml:space="preserve">Председатель комиссии </w:t>
        <w:tab/>
        <w:t xml:space="preserve">      И. В. Кудин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53:00Z</dcterms:created>
  <dc:creator>User</dc:creator>
  <dc:description/>
  <cp:keywords/>
  <dc:language>en-US</dc:language>
  <cp:lastModifiedBy>Комплетова Юлия Евгеньевна</cp:lastModifiedBy>
  <cp:lastPrinted>2007-10-24T16:01:00Z</cp:lastPrinted>
  <dcterms:modified xsi:type="dcterms:W3CDTF">2018-01-16T10:53:00Z</dcterms:modified>
  <cp:revision>2</cp:revision>
  <dc:subject/>
  <dc:title> </dc:title>
</cp:coreProperties>
</file>