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021"/>
        <w:gridCol w:w="1873"/>
        <w:gridCol w:w="280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9.2017</w:t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73</w:t>
            </w:r>
          </w:p>
        </w:tc>
      </w:tr>
      <w:tr>
        <w:trPr/>
        <w:tc>
          <w:tcPr>
            <w:tcW w:w="53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ых предприятий и муниципальных учреждений, подведомственных департаменту транспорта и дорожно-благоустроительного комплекса мэрии города Новосибирска, при размещении заказов на поставку товаров (ГСМ) для муниципальных нужд за 2016 год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 проверки эффективности деятельности муниципальных предприятий и муниципальных учреждений, подведомственных департаменту транспорта и дорожно-благоустроительного комплекса мэрии города Новосибирска, при размещении заказов на поставку товаров (ГСМ) для муниципальных нужд за 2016 год (далее – проверка), комиссия РЕ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униципальному казенному предприятию «ПАТП № 4» учесть замечания контрольно-счетной палаты города Новосибирска, в части соблюдения порядка проведения закупок для муниципальных нужд, в целях недопущения в дальнейшей работе выявленных нару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постоянную комиссию Совета депутатов города Новосибирска по городскому хозяйству.</w:t>
      </w:r>
    </w:p>
    <w:p>
      <w:pPr>
        <w:pStyle w:val="Style16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3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1:00Z</dcterms:created>
  <dc:creator>NRachenko</dc:creator>
  <dc:description/>
  <dc:language>en-US</dc:language>
  <cp:lastModifiedBy>Комплетова Юлия Евгеньевна</cp:lastModifiedBy>
  <cp:lastPrinted>2016-10-14T17:13:00Z</cp:lastPrinted>
  <dcterms:modified xsi:type="dcterms:W3CDTF">2017-09-29T07:31:00Z</dcterms:modified>
  <cp:revision>2</cp:revision>
  <dc:subject/>
  <dc:title>ГОРОДСКОЙ СОВЕТНОВОСИБИРСКА</dc:title>
</cp:coreProperties>
</file>