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</w:tblGrid>
      <w:tr>
        <w:trPr>
          <w:trHeight w:val="579" w:hRule="atLeast"/>
        </w:trPr>
        <w:tc>
          <w:tcPr>
            <w:tcW w:w="55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депутатов города Новосибирска «О внесении изменения в абзац шестой пункта 1 решения Совета депутатов города Новосибирска от 28.10.2015 №65 «О назначении членов постоянно действующей специальной комиссии по Уставу города Новосибирск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я в абзац шестой пункта 1 решения Совета депутатов города Новосибирска от 28.10.2015 №65 «О назначении членов постоянно действующей специальной комиссии по Уставу города Новосибирска» (далее – проект решения), комиссия РЕШИЛА: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1. Согласиться с проектом решения.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.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.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А. В. Бестужев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72" w:hanging="0"/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азвание Знак"/>
    <w:basedOn w:val="Style12"/>
    <w:qFormat/>
    <w:rPr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28:00Z</dcterms:created>
  <dc:creator>DIsakov</dc:creator>
  <dc:description/>
  <cp:keywords/>
  <dc:language>en-US</dc:language>
  <cp:lastModifiedBy>Isakov</cp:lastModifiedBy>
  <cp:lastPrinted>2010-04-19T16:12:00Z</cp:lastPrinted>
  <dcterms:modified xsi:type="dcterms:W3CDTF">2017-04-10T03:21:00Z</dcterms:modified>
  <cp:revision>119</cp:revision>
  <dc:subject/>
  <dc:title/>
</cp:coreProperties>
</file>