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984"/>
        <w:gridCol w:w="698"/>
        <w:gridCol w:w="3980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7</w:t>
            </w:r>
          </w:p>
        </w:tc>
        <w:tc>
          <w:tcPr>
            <w:tcW w:w="26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93</w:t>
            </w:r>
          </w:p>
        </w:tc>
      </w:tr>
      <w:tr>
        <w:trPr/>
        <w:tc>
          <w:tcPr>
            <w:tcW w:w="535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использования средств города Новосибирска муниципальным казенным учреждением города Новосибирска «Дорожно-эксплуатационное учреждение № 5» за 2014-2016 годы, в том числе выделенных на уборку снега и обработку тротуара от наледи в зимнее время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й контрольно-счетной палатой города Новосибирска (далее – Палата) проверки эффективности использования средств города Новосибирска муниципальным казенным учреждением города Новосибирска «Дорожно-эксплуатационное учреждение № 5» за 2014-2016 годы, в том числе выделенных на уборку снега и обработку тротуара от наледи в зимнее время (далее – проверка), комиссия 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провер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целях повышения эффективности использования средств бюджета города Новосибирска на содержание автомобильных дорог общего пользования местного значения рекомендовать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Департаменту транспорта и дорожно-благоустроительного комплекса мэрии города Новосибирска усилить контроль за деятельностью муниципального казенного учреждения города Новосибирска «Дорожно-эксплуатационное учреждение № 5».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Муниципальному казенному учреждению города Новосибирска «Дорожно-эксплуатационное учреждение № 5» учесть замечания и рекомендации Палаты в целях более эффективного использования средств города Новосибирска в соответствие с нормативными правовыми актами, не допускать в дальнейшем экономических нарушений, выявленных проверкой.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ернуться к рассмотрению вопроса об эффективности использования средств города Новосибирска муниципальным казенным учреждением города Новосибирска «Дорожно-эксплуатационное учреждение № 5» после рассмотрения результатов проверки в постоянной комиссии Совета депутатов города Новосибирска по городскому хозяйству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4</w:t>
      </w:r>
      <w:r>
        <w:rPr/>
        <w:t>.</w:t>
        <w:tab/>
        <w:t>Направить копию настоящего решения и материалы проверки в постоянную комиссию Совета депутатов города Новосибирска по городскому хозяйству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В. Черны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5:00Z</dcterms:created>
  <dc:creator>TMankova</dc:creator>
  <dc:description/>
  <dc:language>en-US</dc:language>
  <cp:lastModifiedBy>Комплетова Юлия Евгеньевна</cp:lastModifiedBy>
  <cp:lastPrinted>2016-11-29T17:52:00Z</cp:lastPrinted>
  <dcterms:modified xsi:type="dcterms:W3CDTF">2017-11-17T08:55:00Z</dcterms:modified>
  <cp:revision>2</cp:revision>
  <dc:subject/>
  <dc:title/>
</cp:coreProperties>
</file>