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312"/>
        <w:gridCol w:w="1873"/>
        <w:gridCol w:w="3514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7</w:t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2</w:t>
            </w:r>
          </w:p>
        </w:tc>
      </w:tr>
      <w:tr>
        <w:trPr/>
        <w:tc>
          <w:tcPr>
            <w:tcW w:w="46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обследования деятельности мэрии города Новосибирска по управлению муниципальным внутренним долгом города Новосибирска за 2016 год и текущий период 2017 года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результаты проведенного контрольно-счетной палатой города Новосибирска обследования деятельности мэрии города Новосибирска по управлению муниципальным внутренним долгом города Новосибирска за 2016 год и текущий период 2017 года (далее – обследование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обследова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мэрии города Новосибирска продолжить работу по следующим направлениям:</w:t>
      </w:r>
    </w:p>
    <w:p>
      <w:pPr>
        <w:pStyle w:val="Style16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ддержание размера муниципального внутреннего долга в объеме, обеспечивающем возможность гарантированного выполнения долговых обязательств в полном объеме и установленные сроки. </w:t>
      </w:r>
    </w:p>
    <w:p>
      <w:pPr>
        <w:pStyle w:val="Style16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ение выполнения принятых обязательств, а в перспективе – снижения объема муниципального внутреннего долга.</w:t>
      </w:r>
    </w:p>
    <w:p>
      <w:pPr>
        <w:pStyle w:val="Style16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на обслуживание муниципального внутреннего долга.</w:t>
      </w:r>
    </w:p>
    <w:p>
      <w:pPr>
        <w:pStyle w:val="Style16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зможности внесения изменений в муниципальную программу «Управление муниципальным долгом города Новосибирска» на 2016 - 2018 годы» с целью приведения значения целевого индикатора «отношение объема расходов на обслуживание муниципального долга к годовому объему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» в соответствие с утвержденными параметрами бюджета города Новосибирска.</w:t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5:00Z</dcterms:created>
  <dc:creator>NRachenko</dc:creator>
  <dc:description/>
  <dc:language>en-US</dc:language>
  <cp:lastModifiedBy>Комплетова Юлия Евгеньевна</cp:lastModifiedBy>
  <cp:lastPrinted>2016-10-14T17:12:00Z</cp:lastPrinted>
  <dcterms:modified xsi:type="dcterms:W3CDTF">2017-11-17T08:55:00Z</dcterms:modified>
  <cp:revision>2</cp:revision>
  <dc:subject/>
  <dc:title>ГОРОДСКОЙ СОВЕТНОВОСИБИРСКА</dc:title>
</cp:coreProperties>
</file>