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5.09.201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ведомственной целевой программы «Развитие сферы молодежной политики в городе Новосибирске» на 2015 – 2017 годы» за текущий период 2017 год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Заслушав информацию о ходе реализации ведомственной целевой программы «Развитие сферы молодежной политики в городе Новосибирске» на 2015 – 2017 годы» за текущий период 2017 года, комиссия РЕШИЛА:</w:t>
      </w:r>
    </w:p>
    <w:p>
      <w:pPr>
        <w:pStyle w:val="TextBodyIndent"/>
        <w:rPr>
          <w:szCs w:val="28"/>
        </w:rPr>
      </w:pPr>
      <w:r>
        <w:rPr>
          <w:szCs w:val="28"/>
        </w:rPr>
        <w:t>1. Информацию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работу комитета по делам молодежи мэрии города Новосибирска по реализации ведомственной целевой программы Развитие сферы молодежной политики в городе Новосибирске» на 2015 – 2017 годы» за текущий период 2017 года удовлетворитель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Комитету по делам молодежи мэрии города Новосибирска предоставить в </w:t>
      </w:r>
      <w:r>
        <w:rPr>
          <w:color w:val="000000"/>
          <w:sz w:val="28"/>
          <w:szCs w:val="28"/>
        </w:rPr>
        <w:t>постоянную комиссию Совета депутатов города Новосибирска по культуре, спорту, молодежной политике, международному и межмуниципальному сотрудничеству</w:t>
      </w:r>
      <w:r>
        <w:rPr>
          <w:sz w:val="28"/>
          <w:szCs w:val="28"/>
        </w:rPr>
        <w:t xml:space="preserve"> информацию об исполнении п. 1.2.1 «Ремонт помещений сети учреждений сферы молодежной политики», п. 1.2.3 «Развитие и укрепление материально-технической базы сети учреждений сферы молодежной политики» ведомственной целевой программы «Развитие сферы молодежной политики в городе Новосибирске» на 2015 – 2017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в октябре 2017 года рассмотреть вопрос об исполнении п. 1.2.1 «Ремонт помещений сети учреждений сферы молодежной политики», п. 1.2.3 «Развитие и укрепление материально-технической базы сети учреждений сферы молодежной политики» ведомственной целевой программы «Развитие сферы молодежной политики в городе Новосибирске» на 2015 – 2017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52:00Z</dcterms:created>
  <dc:creator>user</dc:creator>
  <dc:description/>
  <cp:keywords/>
  <dc:language>en-US</dc:language>
  <cp:lastModifiedBy>Ткаченко Лилия Николаевна</cp:lastModifiedBy>
  <cp:lastPrinted>2017-09-05T15:52:00Z</cp:lastPrinted>
  <dcterms:modified xsi:type="dcterms:W3CDTF">2017-09-06T04:05:00Z</dcterms:modified>
  <cp:revision>4</cp:revision>
  <dc:subject/>
  <dc:title> </dc:title>
</cp:coreProperties>
</file>