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5.09.20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ицинском сопровождении и обеспечении спортивных соревнований, физкультурных мероприятий в городе Новосибирске, медицинском освидетельствовании и допуске спортсменов к соревнованиям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 медицинском сопровождении и обеспечении спортивных соревнований, физкультурных мероприятий в городе Новосибирске, медицинском освидетельствовании и допуске спортсменов к соревнованиям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Министерству здравоохранения Новосибирской области и департаменту физической культуры и спорта Новосибир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смотреть возможность опубликования на своих официальных сайтах перечня медицинских</w:t>
      </w:r>
      <w:r>
        <w:rPr>
          <w:sz w:val="28"/>
          <w:szCs w:val="28"/>
        </w:rPr>
        <w:t xml:space="preserve"> организаций, имеющих лицензию на осуществление медицинской деятельности, предусматривающей работу (услуги) по лечебной физкультуре и спортивной медицине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ить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принятых реш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</w:t>
      </w:r>
      <w:r>
        <w:rPr>
          <w:color w:val="000000"/>
          <w:sz w:val="28"/>
          <w:szCs w:val="28"/>
        </w:rPr>
        <w:t>епартаменту   физической   культуры   и   спорта Новосибирской област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ься  в  Министерство  спорта  Российской  Федерации  и Министерство здравоохранения Российской Федерации с ходатайством о направлении  в  органы исполнительной власти субъектов Российской Федерации в сфере физической культуры и спорта разъяснений о применении норм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, утвержденным Приказом Минздрава России от 01.03.2016 № 134н, в части допуска к тренировочным мероприятиям и к участию в спортивных соревнованиях лиц, занимающихся спортом, при наличии медицинского заключения, подписанного врачом по спортивной медицине и заверенного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;</w:t>
      </w:r>
    </w:p>
    <w:p>
      <w:pPr>
        <w:pStyle w:val="Heading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направить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результатах направления ходатайст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партаменту культуры, спорта и молодежной политики мэрии города Нов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механизм взаимодействия с организаторами спортивно – массовых мероприятий и медицинскими учреждениями, </w:t>
      </w:r>
      <w:r>
        <w:rPr>
          <w:bCs/>
          <w:sz w:val="28"/>
          <w:szCs w:val="28"/>
        </w:rPr>
        <w:t>имеющими лицензию на осуществление медицинской деятельности, предусматривающей работы (услуги) по лечебной физкультуре и спортивной медицине,</w:t>
      </w:r>
      <w:r>
        <w:rPr>
          <w:sz w:val="28"/>
          <w:szCs w:val="28"/>
        </w:rPr>
        <w:t xml:space="preserve"> в части определения критериев допуска участников к мероприятиям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возможность внесения предложений по установлению в лимитах бюджетных обязательств, начиная с 2018 года, бюджетных средств на осуществление расходов по организации медицинского обследования участников соревнований физкультурно-спортивных мероприятий по месту жительства граждан и страхование участников спортивных сборных команд города Новосибирска от несчастных случаев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направить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принятых решениях.</w:t>
      </w:r>
      <w:r>
        <w:rPr>
          <w:b/>
          <w:sz w:val="28"/>
          <w:szCs w:val="28"/>
        </w:rPr>
        <w:t xml:space="preserve">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  <w:b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5.09.20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ицинском сопровождении и обеспечении спортивных соревнований, физкультурных мероприятий в городе Новосибирске, медицинском освидетельствовании и допуске спортсменов к соревнованиям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 медицинском сопровождении и обеспечении спортивных соревнований, физкультурных мероприятий в городе Новосибирске, медицинском освидетельствовании и допуске спортсменов к соревнованиям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Министерству здравоохранения Новосибирской области и департаменту физической культуры и спорта 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ассмотреть возможность опубликования на своих официальных сайтах перечня медицинских</w:t>
      </w:r>
      <w:r>
        <w:rPr>
          <w:sz w:val="28"/>
          <w:szCs w:val="28"/>
        </w:rPr>
        <w:t xml:space="preserve"> организаций, имеющих лицензию на осуществление медицинской деятельности, предусматривающей работу (услуги) по лечебной физкультуре и спортивной медицине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ить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принятых реш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</w:t>
      </w:r>
      <w:r>
        <w:rPr>
          <w:color w:val="000000"/>
          <w:sz w:val="28"/>
          <w:szCs w:val="28"/>
        </w:rPr>
        <w:t>епартаменту   физической   культуры   и   спорта Новосибирской област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ься  в  Министерство  спорта  Российской  Федерации  и Министерство здравоохранения Российской Федерации с ходатайством о направлении  в  органы исполнительной власти субъектов Российской Федерации в сфере физической культуры и спорта разъяснений о применении норм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, утвержденным Приказом Минздрава России от 01.03.2016 № 134н, в части допуска к тренировочным мероприятиям и к участию в спортивных соревнованиях лиц, занимающихся спортом, при наличии медицинского заключения, подписанного врачом по спортивной медицине и заверенного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;</w:t>
      </w:r>
    </w:p>
    <w:p>
      <w:pPr>
        <w:pStyle w:val="Heading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>- направить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результатах направления ходатайст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партаменту культуры, спорта и молодежной политики мэрии города Нов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механизм взаимодействия с организаторами спортивно – массовых мероприятий и медицинскими учреждениями, </w:t>
      </w:r>
      <w:r>
        <w:rPr>
          <w:bCs/>
          <w:sz w:val="28"/>
          <w:szCs w:val="28"/>
        </w:rPr>
        <w:t>имеющими лицензию на осуществление медицинской деятельности, предусматривающей работы (услуги) по лечебной физкультуре и спортивной медицине,</w:t>
      </w:r>
      <w:r>
        <w:rPr>
          <w:sz w:val="28"/>
          <w:szCs w:val="28"/>
        </w:rPr>
        <w:t xml:space="preserve"> в части определения критериев допуска участников к мероприятиям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возможность внесения в муниципальную программу «Развитие физической культуры и спорта в городе Новосибирске» на 2017 - 2020 годы, утвержденную постановлением мэрии города Новосибирска от 05.12.2016 № 5532, мероприятий на организацию медицинского обследования участников соревнований физкультурно-спортивных мероприятий по месту жительства граждан и страхование участников спортивных сборных команд города Новосибирска от несчастных случаев, с финансированием данных мероприятий за счет бюджета города Новосибирск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направить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информацию о принятых решениях.</w:t>
      </w:r>
      <w:r>
        <w:rPr>
          <w:b/>
          <w:sz w:val="28"/>
          <w:szCs w:val="28"/>
        </w:rPr>
        <w:t xml:space="preserve">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02:00Z</dcterms:created>
  <dc:creator>user</dc:creator>
  <dc:description/>
  <cp:keywords/>
  <dc:language>en-US</dc:language>
  <cp:lastModifiedBy>Ткаченко Лилия Николаевна</cp:lastModifiedBy>
  <cp:lastPrinted>2017-09-06T11:55:00Z</cp:lastPrinted>
  <dcterms:modified xsi:type="dcterms:W3CDTF">2017-09-06T06:31:00Z</dcterms:modified>
  <cp:revision>7</cp:revision>
  <dc:subject/>
  <dc:title> </dc:title>
</cp:coreProperties>
</file>