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62"/>
      </w:tblGrid>
      <w:tr>
        <w:trPr>
          <w:trHeight w:val="1747" w:hRule="atLeast"/>
        </w:trPr>
        <w:tc>
          <w:tcPr>
            <w:tcW w:w="77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заимодействии муниципального автономного учреждения города Новосибирска «Стадион» и муниципального бюджетного учреждения города Новосибирска «Спортивный город» с территориальными органами самоуправления по вопросу физкультурно-оздоровительной работы по месту жительства в городе Новосибирск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взаимодействии муниципального автономного учреждения города Новосибирска «Стадион» и муниципального бюджетного учреждения города Новосибирска «Спортивный город» с территориальными органами самоуправления по вопросу физкультурно-оздоровительной работы по месту жительства в городе Новосибирске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shd w:fill="FFFFFF" w:val="clear"/>
        <w:tabs>
          <w:tab w:val="clear" w:pos="720"/>
          <w:tab w:val="left" w:pos="34" w:leader="none"/>
        </w:tabs>
        <w:ind w:left="34" w:right="15" w:firstLine="675"/>
        <w:jc w:val="both"/>
        <w:rPr>
          <w:sz w:val="28"/>
          <w:szCs w:val="28"/>
        </w:rPr>
      </w:pPr>
      <w:r>
        <w:rPr>
          <w:sz w:val="28"/>
          <w:szCs w:val="28"/>
        </w:rPr>
        <w:t>2. Провести совместное заседание  с постоянными комиссиями Совета депутатов города Новосибирска по местному самоуправлению и социальной политике и образованию по вопросу «О  физкультурно-оздоровительной работе по месту жительства в городе Новосибирске».</w:t>
      </w:r>
    </w:p>
    <w:p>
      <w:pPr>
        <w:pStyle w:val="Normal"/>
        <w:shd w:fill="FFFFFF" w:val="clear"/>
        <w:tabs>
          <w:tab w:val="clear" w:pos="720"/>
          <w:tab w:val="left" w:pos="34" w:leader="none"/>
        </w:tabs>
        <w:ind w:left="34" w:right="15" w:firstLine="675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данного решения в постоянную комиссию Совета депутатов города Новосибирска по местному самоуправлению и в постоянную комиссию Совета депутатов города Новосибирска по социальной политике и образова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7:00Z</dcterms:created>
  <dc:creator>user</dc:creator>
  <dc:description/>
  <cp:keywords/>
  <dc:language>en-US</dc:language>
  <cp:lastModifiedBy>Ткаченко Лилия Николаевна</cp:lastModifiedBy>
  <cp:lastPrinted>2016-05-17T09:38:00Z</cp:lastPrinted>
  <dcterms:modified xsi:type="dcterms:W3CDTF">2017-05-16T06:22:00Z</dcterms:modified>
  <cp:revision>11</cp:revision>
  <dc:subject/>
  <dc:title> </dc:title>
</cp:coreProperties>
</file>