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93980</wp:posOffset>
            </wp:positionV>
            <wp:extent cx="634365" cy="57721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ГОР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ОЯННАЯ КОМИССИЯ ПО ГРАДОСТРОИТЕЛЬСТВ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т  11.12.2017        </w:t>
        <w:tab/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. Новосибирск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№ 86</w:t>
      </w:r>
    </w:p>
    <w:p>
      <w:pPr>
        <w:pStyle w:val="Normal"/>
        <w:shd w:fill="FFFFFF" w:val="clear"/>
        <w:spacing w:lineRule="exact" w:line="322" w:before="317" w:after="200"/>
        <w:ind w:left="110" w:right="4181" w:hanging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 плане работы постоянной комиссии Совета депутатов города Новосибирска по градостроительству на 2018 год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Заслушав председателя постоянной комиссии Совета депутатов города Новосибирска по градостроительству о плане работы постоянной комиссии Совета депутатов города Новосибирска по градостроительству на 2018 год (далее – план работы), комиссия РЕШИЛА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дить план работы (приложе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комиссии                                                                     Д.В. Дам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  <w:textAlignment w:val="baseline"/>
    </w:pPr>
    <w:rPr>
      <w:rFonts w:ascii="inherit;Times New Roman" w:hAnsi="inherit;Times New Roman" w:eastAsia="Times New Roman" w:cs="Arial"/>
      <w:color w:val="000000"/>
      <w:sz w:val="21"/>
      <w:szCs w:val="21"/>
      <w:lang w:val="ru-RU" w:bidi="ar-SA" w:eastAsia="zh-CN"/>
    </w:rPr>
  </w:style>
  <w:style w:type="paragraph" w:styleId="Style14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25:00Z</dcterms:created>
  <dc:creator>avevseeva</dc:creator>
  <dc:description/>
  <cp:keywords/>
  <dc:language>en-US</dc:language>
  <cp:lastModifiedBy>Комплетова Юлия Евгеньевна</cp:lastModifiedBy>
  <cp:lastPrinted>2017-12-05T10:55:00Z</cp:lastPrinted>
  <dcterms:modified xsi:type="dcterms:W3CDTF">2017-12-14T09:25:00Z</dcterms:modified>
  <cp:revision>2</cp:revision>
  <dc:subject/>
  <dc:title/>
</cp:coreProperties>
</file>